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55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линия по маркировке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ям Правительства Российской Федерации от 28 февраля 2019 года № 224, от 5 июля 2019 года № 860, от 14 декабря 2018 года № 1556 с 1 июля 2020 года маркировка станет обязательной для следующих видов товаров: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абачная продукция;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увные товары;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лекарственные препараты для медицинского применения.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Требования распространяются на производителей, импортеров, дистрибьюторов, оптовую и розничную торговлю, а также аптеки и медицинские организации.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промторгом России и ООО "Оператор-ЦРПТ" запланировано к проведению 25 июня 2020 года с 10-00 до 14-00 часов (МСК) Прямой линии по маркировке, в которой примут участие эксперты, представители рынка оборота указанных товаров, федеральных органов исполнительной власти и общественных объединений предпринимателей. 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ероприятии осуществляется на бесплатной основе.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Прямой линии участникам оборота товаров, подлежащих обязательной маркировке, будет предоставлена возможность задать интересующие вопросы как в режиме онлайн, так и посредством их направления в письменной форме конкретным адресатам для получения ответа в кратчайшие сроки после завершения данного мероприятия. 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опросы можно направить экспертам на официальном сайте "Честный ЗНАК" за 5 дней до начала Прямой линии, в данном случае предполагается, что ответы будут представлены в ходе указанного мероприятия.</w:t>
      </w:r>
    </w:p>
    <w:p>
      <w:pPr>
        <w:pStyle w:val="Normal"/>
        <w:widowControl w:val="false"/>
        <w:tabs>
          <w:tab w:val="clear" w:pos="708"/>
          <w:tab w:val="right" w:pos="98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сведения о мероприятии (программа, порядок регистрации, участия и направления вопросов) размещены в информационно-телекоммуникационной сети "Интернет" на официальном сайте "Честный ЗНАК": https://честныйзнак.рф/lectures/vopros2020/.</w:t>
      </w:r>
    </w:p>
    <w:p>
      <w:pPr>
        <w:pStyle w:val="Normal"/>
        <w:tabs>
          <w:tab w:val="clear" w:pos="708"/>
          <w:tab w:val="right" w:pos="98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актные данные ООО "Оператор-ЦРПТ": телефон: 8-800-222-15-23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</w:rPr>
          <w:t>support@crpt.ru</w:t>
        </w:r>
      </w:hyperlink>
      <w:r>
        <w:rPr>
          <w:color w:val="000000"/>
          <w:sz w:val="28"/>
          <w:szCs w:val="28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31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Слюсаренко О.А.,</w:t>
    </w:r>
  </w:p>
  <w:p>
    <w:pPr>
      <w:pStyle w:val="Footer"/>
      <w:rPr/>
    </w:pPr>
    <w:r>
      <w:rPr>
        <w:lang w:val="ru-RU"/>
      </w:rPr>
      <w:t xml:space="preserve">(3812) </w:t>
    </w:r>
    <w:r>
      <w:rPr/>
      <w:t>37-40-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30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80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erdescription">
    <w:name w:val="footer__description"/>
    <w:basedOn w:val="Style12"/>
    <w:qFormat/>
    <w:rPr/>
  </w:style>
  <w:style w:type="character" w:styleId="Paraccent">
    <w:name w:val="par__acc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upport@crp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01:00Z</dcterms:created>
  <dc:creator>ipetrov</dc:creator>
  <dc:description/>
  <cp:keywords/>
  <dc:language>en-US</dc:language>
  <cp:lastModifiedBy>User</cp:lastModifiedBy>
  <cp:lastPrinted>2014-04-21T16:39:00Z</cp:lastPrinted>
  <dcterms:modified xsi:type="dcterms:W3CDTF">2020-06-22T03:37:00Z</dcterms:modified>
  <cp:revision>165</cp:revision>
  <dc:subject/>
  <dc:title/>
</cp:coreProperties>
</file>