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Работали на Крайнем Севере? </w:t>
        <w:br/>
        <w:t>Получите досрочную повышенную пенсию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В прошлом году мне назначили досрочную пенсию в связи с работой на Крайнем Севере. Страховой стаж более 35 лет, на момент назначения пенсии я отработал в районах Крайнего Севера 14 лет 8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 настоящее время продолжаю трудовую деятельность в «северных» территориях. Имею ли я право на перерасчет размера фиксированной выплаты к страховой пенсии в связи с длительной работой на Севере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. Хом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Отвечает начальник управления назначений пенсий Омского отделения ПФР Наталия Герасименко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Из числа граждан, длительно работавших на Севере,  право на установление фиксированной выплаты к страховой пенсии по старости в повышенном размере имеют лица, которые проработали не менее 15 календарных лет в районах Крайнего Севера или не менее 20 календарных лет в местностях, приравненных к районам Крайнего Севера, и имеют страховой стаж не менее 25 или 20 лет (соответственно мужчины и женщины)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,  для граждан, выработавших требуемый стаж в районах Крайнего Севера и страховой стаж, повышение фиксированной выплаты к страховой пенсии производится на 50 %, а для  выработавших требуемый стаж в местностях, приравненных к районам Крайнего Севера, – на 30 %.</w:t>
      </w:r>
      <w:r>
        <w:br w:type="page"/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ажданам, работавшим как в районах Крайнего Севера, так и в приравненных к ним местностях, для установления повышения фиксированной выплаты к страховой пенсии каждый календарный год работы в местности, приравненной к районам Крайнего Севера, считается за девять месяцев работы в районах Крайнего Севера, и повышение устанавливается в сумме, равной 50 % установленной фиксированной выплат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случае соблюдения вышеуказанных условий граждане имеют право обратиться в территориальное управление ПФР за перерасчетом размера фиксированной выплаты к страховой пенс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оответствии с действующим законодательством перерасчет в сторону увеличения производится с 1-го числа месяца, следующего за месяцем, в котором принято заявление пенсионера о перерасчете размера фиксированной выплаты к страховой пенс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73773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4:00Z</dcterms:created>
  <dc:creator>USERPFR</dc:creator>
  <dc:description/>
  <cp:keywords/>
  <dc:language>en-US</dc:language>
  <cp:lastModifiedBy>065GrentsNA</cp:lastModifiedBy>
  <dcterms:modified xsi:type="dcterms:W3CDTF">2019-11-14T11:34:00Z</dcterms:modified>
  <cp:revision>2</cp:revision>
  <dc:subject/>
  <dc:title>Работали на Крайнем Севере</dc:title>
</cp:coreProperties>
</file>