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Обновить данные, не выходя из дом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Я зашел в Личный кабинет на сайте ПФР и увидел предупреждение о том, что мои анкетные данные в ПФР расходятся с данными на портале госуслуг. Что мне делать?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. Озимцев»</w:t>
      </w:r>
    </w:p>
    <w:p>
      <w:pPr>
        <w:pStyle w:val="Normal"/>
        <w:spacing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Отвечает заместитель управляющего Омским отделением ПФР Алексей Федосеев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–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Действительно, в Личном кабинете на официальном сайте ПФР реализован электронный сервис по уведомлению гражданина о расхождениях его анкетных данных, содержащихся в базе Пенсионного фонда, со сведениями, находящимися в единой системе идентификации и авторизации (ЕСИА, портал госуслуг). Чаще всего такая ситуация возникает при смене паспорта в связи с достижением возраста либо сменой ФИ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Указанный сервис дает гражданину возможность без посещения клиентской службы ПФР провести актуализацию анкетных данных. Для этого нужно выбрать опцию «Обновить данные в ПФР» либо «Обновить данные в профиле ЕСИ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ращаем внимание, что исправлять (обновлять) нужно именно те данные, которые являются неактуальными. Процесс обновления может занять какое-то врем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right="708"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1840865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9:00Z</dcterms:created>
  <dc:creator>USERPFR</dc:creator>
  <dc:description/>
  <cp:keywords/>
  <dc:language>en-US</dc:language>
  <cp:lastModifiedBy>065GrentsNA</cp:lastModifiedBy>
  <cp:lastPrinted>2019-10-15T16:36:00Z</cp:lastPrinted>
  <dcterms:modified xsi:type="dcterms:W3CDTF">2019-11-14T11:29:00Z</dcterms:modified>
  <cp:revision>3</cp:revision>
  <dc:subject/>
  <dc:title>Обновить данные, не выходя из дома</dc:title>
</cp:coreProperties>
</file>