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Можно ли купить пенсионные баллы?</w:t>
      </w:r>
    </w:p>
    <w:p>
      <w:pPr>
        <w:pStyle w:val="Normal"/>
        <w:ind w:firstLine="567"/>
        <w:jc w:val="both"/>
        <w:rPr>
          <w:b/>
          <w:b/>
          <w:sz w:val="28"/>
          <w:szCs w:val="44"/>
          <w:u w:val="single"/>
        </w:rPr>
      </w:pPr>
      <w:r>
        <w:rPr>
          <w:b/>
          <w:sz w:val="28"/>
          <w:szCs w:val="4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 Мне недавно исполнилось 55 лет. В управлении Пенсионного фонда, куда я обратилась за консультацией по поводу пенсии, мне сообщили, что у меня не хватает стажа. Слышала, что пенсионные баллы можно докупить. Как это сделать?</w:t>
      </w:r>
    </w:p>
    <w:p>
      <w:pPr>
        <w:pStyle w:val="Normal"/>
        <w:ind w:firstLine="567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Отвечает управляющий Омским отделением ПФР Ольга Ступичева: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- В целях достижения необходимых для назначения страховой пенсии по старости  значений страхового стажа и пенсионных баллов граждане, действительно, могут в определенных случаях самостоятельно уплачивать страховые взносы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делать это вправе:</w:t>
      </w:r>
    </w:p>
    <w:p>
      <w:pPr>
        <w:pStyle w:val="Normal"/>
        <w:autoSpaceDE w:val="false"/>
        <w:ind w:firstLine="568"/>
        <w:jc w:val="both"/>
        <w:rPr/>
      </w:pPr>
      <w:r>
        <w:rPr>
          <w:sz w:val="32"/>
          <w:szCs w:val="32"/>
        </w:rPr>
        <w:t>1) граждане Российской Федерации, работающие за пределами нашей страны, в целях уплаты страховых взносов в Пенсионный фонд РФ за себя;</w:t>
      </w:r>
    </w:p>
    <w:p>
      <w:pPr>
        <w:pStyle w:val="Normal"/>
        <w:autoSpaceDE w:val="false"/>
        <w:ind w:firstLine="568"/>
        <w:jc w:val="both"/>
        <w:rPr/>
      </w:pPr>
      <w:r>
        <w:rPr>
          <w:sz w:val="32"/>
          <w:szCs w:val="32"/>
        </w:rPr>
        <w:t>2) физические лица в целях уплаты страховых взносов за другое физическое лицо, за которое не осуществляется уплата страховых взносов работодателем;</w:t>
      </w:r>
    </w:p>
    <w:p>
      <w:pPr>
        <w:pStyle w:val="Normal"/>
        <w:autoSpaceDE w:val="false"/>
        <w:ind w:firstLine="568"/>
        <w:jc w:val="both"/>
        <w:rPr>
          <w:sz w:val="32"/>
          <w:szCs w:val="32"/>
        </w:rPr>
      </w:pPr>
      <w:r>
        <w:rPr>
          <w:sz w:val="32"/>
          <w:szCs w:val="32"/>
        </w:rPr>
        <w:t>3) физические лица, постоянно или временно проживающие на территории Российской Федерации, на которых не распространяется обязательное пенсионное страхование</w:t>
      </w:r>
      <w:bookmarkStart w:id="0" w:name="Par9"/>
      <w:bookmarkEnd w:id="0"/>
      <w:r>
        <w:rPr>
          <w:sz w:val="32"/>
          <w:szCs w:val="32"/>
        </w:rPr>
        <w:t>, в целях уплаты страховых взносов в Пенсионный фонд РФ за себя;</w:t>
      </w:r>
    </w:p>
    <w:p>
      <w:pPr>
        <w:pStyle w:val="Normal"/>
        <w:autoSpaceDE w:val="false"/>
        <w:ind w:firstLine="568"/>
        <w:jc w:val="both"/>
        <w:rPr/>
      </w:pPr>
      <w:r>
        <w:rPr>
          <w:sz w:val="32"/>
          <w:szCs w:val="32"/>
        </w:rPr>
        <w:t xml:space="preserve">4) физические лица, применяющие специальный </w:t>
      </w:r>
      <w:hyperlink r:id="rId2">
        <w:r>
          <w:rPr>
            <w:rStyle w:val="InternetLink"/>
            <w:color w:val="000000"/>
            <w:sz w:val="32"/>
            <w:szCs w:val="32"/>
            <w:u w:val="none"/>
          </w:rPr>
          <w:t>налоговый режим</w:t>
        </w:r>
      </w:hyperlink>
      <w:r>
        <w:rPr>
          <w:sz w:val="32"/>
          <w:szCs w:val="32"/>
        </w:rPr>
        <w:t xml:space="preserve"> "Налог на профессиональный доход", постоянно или временно проживающие на территории Российской Федерации, в целях уплаты страховых взносов в Пенсионный фонд РФ за себя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Таким образом, за неработающего гражданина страховые взносы в Пенсионный фонд вправе уплачивать любой другой человек из личных средств или сам гражданин, с тем, чтобы у него формировался страховой стаж и накапливались пенсионные баллы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Законом определены минимальный и максимальный размеры страховых взносов, а также максимальный стаж, который можно «заработать» таким образо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Более подробно с правилами самостоятельной уплаты страховых взносов можно по телефону «горячей линии» Омского отделения ПФР: 24-74-01, либо обратившись за консультацией в Большереченское управление  ПФР по тел. 2-10-22, клиентскую службу в Саргатском районе по тел. 2-14-68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A80D58B8E12DF9FDC1013A26C368584919D34A8A10E22434CAD0ED72FE8F49C6DFC2F91C9911DC44A09FD54A8D54204929078FCFE0FB35U1UB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4:22:00Z</dcterms:created>
  <dc:creator>USERPFR</dc:creator>
  <dc:description/>
  <cp:keywords/>
  <dc:language>en-US</dc:language>
  <cp:lastModifiedBy>065GrentsNA</cp:lastModifiedBy>
  <cp:lastPrinted>2019-10-17T09:20:00Z</cp:lastPrinted>
  <dcterms:modified xsi:type="dcterms:W3CDTF">2019-10-17T03:20:00Z</dcterms:modified>
  <cp:revision>3</cp:revision>
  <dc:subject/>
  <dc:title>Можно ли купить пенсионные баллы</dc:title>
</cp:coreProperties>
</file>