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40"/>
          <w:szCs w:val="40"/>
          <w:u w:val="single"/>
        </w:rPr>
        <w:t xml:space="preserve">Еще одна услуга ПФР доступна </w:t>
        <w:br/>
        <w:t>в электронном вид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Как известно, федеральные льготники (инвалиды, ветераны боевых действий и некоторые другие категории) имеют право на получение ежемесячной денежной выплаты и набора социальных услуг: бесплатных лекарств, санаторно-курортного лечения и проезда на пригородном железнодорожном транспорт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абор социальных услуг можно получать как в натуральной форме, так и в виде денежного эквивалента. При получении льгот в натуральной форме гражданину для предъявления по требованию, например, при подтверждении права на бесплатный проезд, необходима соответствующая справк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Данную справку можно получить в клиентской службе Пенсионного фонда по месту жительства, а с недавних пор – и в Личном кабинете на сайте ПФР. Справка на получение набора социальных услуг будет в форме электронного документа, подписанного усиленной квалифицированной подписью. Ее можно распечатать, и она будет идентична выданной в клиентской служб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аким образом, еще одна услуга Пенсионного фонда доступна без личного обращения в органы ПФР, что особенно удобно людям с ограниченными возможностями здоровь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оспользоваться данным сервисом могут граждане, имеющие подтвержденную учетную запись на портале госуслуг.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11">
    <w:name w:val="Гиперссылка1"/>
    <w:qFormat/>
    <w:rPr>
      <w:color w:val="0000FF"/>
      <w:u w:val="single"/>
    </w:rPr>
  </w:style>
  <w:style w:type="character" w:styleId="InternetLink">
    <w:name w:val="Hyperlink"/>
    <w:basedOn w:val="Style14"/>
    <w:rPr>
      <w:color w:val="000080"/>
      <w:u w:val="single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1:28:00Z</dcterms:created>
  <dc:creator>USERPFR</dc:creator>
  <dc:description/>
  <cp:keywords/>
  <dc:language>en-US</dc:language>
  <cp:lastModifiedBy>065GrentsNA</cp:lastModifiedBy>
  <cp:lastPrinted>2019-10-17T11:46:00Z</cp:lastPrinted>
  <dcterms:modified xsi:type="dcterms:W3CDTF">2019-11-14T11:28:00Z</dcterms:modified>
  <cp:revision>2</cp:revision>
  <dc:subject/>
  <dc:title>Еще одна услуга ПФР доступна </dc:title>
</cp:coreProperties>
</file>