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b/>
          <w:b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u w:val="single"/>
        </w:rPr>
        <w:t>Выплата пришла, но не на всех дет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- У меня трое детей в возрасте от 3 до 16 лет. Подала заявление через портал госуслуг, на двоих детей выплата пришла, а на третьего – нет. Почему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Е. Карпицк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чает начальник управления организации назначения и выплаты пенсий Омского отделения ПФР Наталия Герасименк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Такие ситуации возникают, когда сведения, указанные в заявлении, по каким-либо параметрам не проходят проверку на федеральном уровне. Самая распространенная причина – ошибка или опечатка, допущенная заявителем при заполнении заявления, расхождения в сведениях, внесенных в СНИЛС и в свидетельство о рождении, и т.п. Также данная ситуация может возникнуть, когда заявитель по отношению к ребенку является опекуном – в этом случае подать заявление он может ,только лично обратившись в клиентскую службу Пенсионного фонда либо в МФЦ. Отказ возникает и если выявляется факт лишения родительских прав в отношении одного из дет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ждый подобный случай мы решаем в индивидуальном порядке, связываемся с заявителем, проводим сверки документов. Во всех положенных случаях выплата обязательно перечисляется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3994785" cy="266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11:00Z</dcterms:created>
  <dc:creator>USERPFR</dc:creator>
  <dc:description/>
  <cp:keywords/>
  <dc:language>en-US</dc:language>
  <cp:lastModifiedBy>065GrentsNA</cp:lastModifiedBy>
  <cp:lastPrinted>2020-06-18T12:10:00Z</cp:lastPrinted>
  <dcterms:modified xsi:type="dcterms:W3CDTF">2020-06-18T06:11:00Z</dcterms:modified>
  <cp:revision>2</cp:revision>
  <dc:subject/>
  <dc:title>Выплата пришла, но не на всех детей</dc:title>
</cp:coreProperties>
</file>