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В Пенсионный фонд можно не ходить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егодня многие услуги ведомство предоставляет дистанцион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Многочасовые «живые» очереди и выброшенный из жизни день, а то и не один, давно в прошлом. Пенсионный фонд РФ активно развивает электронное взаимодействие как с различными организациями и ведомствами, так и с населением. Особенно это актуально для работающих граждан, инвалидов и мам с деть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Так, получить сертификат на материнский капитал сегодня легко и прос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Во-первых, устранена привязка к прописке мамы - она может обратиться с заявлением в территориальный орган ПФР по месту жительства, месту пребывания, месту фактического проживания или в любой территориальный орган ПФР в пределах территории Российской Федерации по своему выбору. А может никуда не ходить, а общаться с ведомством </w:t>
      </w:r>
      <w:r>
        <w:rPr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 xml:space="preserve">в электронном виде – направить заявление на сертификат через Личный кабинет на сайте ПФР или портал госуслуг, а необходимые документы или сведения фонд сам запросит в рамках межведомственного взаимодействия. </w:t>
      </w:r>
      <w:bookmarkStart w:id="0" w:name="_GoBack"/>
      <w:bookmarkEnd w:id="0"/>
    </w:p>
    <w:p>
      <w:pPr>
        <w:pStyle w:val="Style16"/>
        <w:spacing w:lineRule="auto" w:line="240"/>
        <w:ind w:firstLine="567"/>
        <w:rPr>
          <w:sz w:val="34"/>
          <w:szCs w:val="34"/>
        </w:rPr>
      </w:pPr>
      <w:r>
        <w:rPr>
          <w:sz w:val="34"/>
          <w:szCs w:val="34"/>
        </w:rPr>
        <w:t xml:space="preserve">Третий вариант - в Многофункциональных центрах (МФЦ) можно подать единое заявление (комплексный запрос), и получить сразу несколько государственных услуг – СНИЛС на малыша, сертификат на маткапитал и распоряжение его средствами, тем самым значительно сэкономив свое время и деньги. </w:t>
      </w:r>
    </w:p>
    <w:p>
      <w:pPr>
        <w:pStyle w:val="Style16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За информацией о результате рассмотрения заявления тоже никуда ходить не надо - мама может получить ее по смс, звонку (с кодовым словом) или электронной почте. Кстати, сертификат на материнский (семейный) капитал теперь существует и в электронном виде, что очень удобно – его нельзя потерять или испортить, он всегда доступен в Личном кабинете.</w:t>
      </w:r>
    </w:p>
    <w:p>
      <w:pPr>
        <w:pStyle w:val="Style16"/>
        <w:spacing w:lineRule="auto" w:line="240"/>
        <w:rPr/>
      </w:pPr>
      <w:r>
        <w:rPr>
          <w:sz w:val="34"/>
          <w:szCs w:val="34"/>
        </w:rPr>
        <w:t>Дистанционные услуги оказываются все более востребованными клиентами Пенсионного фонда  - в Омской области их предпочитают 30% владельцев сертификатов на маткапитал.</w:t>
      </w:r>
    </w:p>
    <w:p>
      <w:pPr>
        <w:pStyle w:val="Style16"/>
        <w:spacing w:lineRule="auto" w:line="2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6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20:00Z</dcterms:created>
  <dc:creator>USERPFR</dc:creator>
  <dc:description/>
  <cp:keywords/>
  <dc:language>en-US</dc:language>
  <cp:lastModifiedBy>065GrentsNA</cp:lastModifiedBy>
  <cp:lastPrinted>2019-12-04T11:19:00Z</cp:lastPrinted>
  <dcterms:modified xsi:type="dcterms:W3CDTF">2019-12-04T05:20:00Z</dcterms:modified>
  <cp:revision>2</cp:revision>
  <dc:subject/>
  <dc:title>В Пенсионный фонд можно не ходить</dc:title>
</cp:coreProperties>
</file>