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Кому положены специальные выплаты  в размере 12 тысяч рубле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Я не работаю, потому что ухаживаю за своей мамой 83 лет, с которой вместе живу. Я оформлена официально, маме идет доплата к пенсии 1380 рублей. Положена ли мне выплата по новому постановлению правительства в размере 12 тысяч рубле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Е. Куте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чает заместитель управляющего Омским отделением ПФР Наталия Смигасевич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ет, данной категории граждан эта выплата не полагается. В постановлении Правительства РФ от 30 мая 2020г. № 797 </w:t>
      </w:r>
      <w:r>
        <w:rPr>
          <w:rFonts w:cs="Times New Roman" w:ascii="Times New Roman" w:hAnsi="Times New Roman"/>
          <w:b/>
          <w:sz w:val="32"/>
          <w:szCs w:val="32"/>
        </w:rPr>
        <w:t>речь идет о работниках государственных и негосударственных организаций, а также гражданах, которые на период пандемии взяли на сопровождаемое или временное проживание, в том числе под временную опеку (это должно быть оформлено документально) инвалидов, престарелых граждан, детей-сирот, детей, оставшихся без попечения родителей из стационарных организаций социального обслуживания (домов-интернатов и т.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анным категориям граждан региональными органами власти должен быть сформирован и передан в Пенсионный фонд соответствующий реестр лиц. И только на основании данного реестра Пенсионный фонд производит специальные выплаты в размере 12 130 рублей за апрель, май и июнь 2020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215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8:00Z</dcterms:created>
  <dc:creator>USERPFR</dc:creator>
  <dc:description/>
  <cp:keywords/>
  <dc:language>en-US</dc:language>
  <cp:lastModifiedBy>065GrentsNA</cp:lastModifiedBy>
  <cp:lastPrinted>2020-06-18T12:44:00Z</cp:lastPrinted>
  <dcterms:modified xsi:type="dcterms:W3CDTF">2020-06-18T06:48:00Z</dcterms:modified>
  <cp:revision>2</cp:revision>
  <dc:subject/>
  <dc:title>Кому положены специальные выплаты  в размере 12 тысяч рублей</dc:title>
</cp:coreProperties>
</file>