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0"/>
          <w:szCs w:val="40"/>
          <w:u w:val="single"/>
          <w:lang w:eastAsia="ru-RU"/>
        </w:rPr>
        <w:t xml:space="preserve">С 1 августа у 1000 омичей будут проиндексированы накопительные пенсии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копительные пенсии, которые получают некоторые россияне в дополнение к страховой, в этом году будут повышены на 9,13%. Такой коэффициент определен в соответствии с полученными результатами инвестирования пенсионных накоплений по итогам прошлого года, которые в три раза превысили уровень инфляции (3%)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ерерасчет пройдет беззаявительно с 1 августа, в Омской области он коснется 720 человек. Накопительная пенсия </w:t>
      </w:r>
      <w:r>
        <w:rPr>
          <w:rFonts w:cs="Times New Roman" w:ascii="Times New Roman" w:hAnsi="Times New Roman"/>
          <w:sz w:val="32"/>
          <w:szCs w:val="32"/>
        </w:rPr>
        <w:t xml:space="preserve">формируется за счет страховых взносов работодателей и дохода от их инвестирования. Сейчас ее в основном получают 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мужчины 1953-1966 года рождения и женщины 1957-1966 года рождения, в пользу которых в период с 2002 по 2004 гг. включительно уплачивались страховые взносы на накопительную пенсию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вышение также получат участники программы софинансирования пенсионных накоплений, которым сформированные средства выплачиваются не накопительной пенсией, а срочной пенсионной выплатой, то есть в течение периода, определенного самим человеком. Такую пенсию сегодня получают 302 омича, с августа она будет повышена на 7,99%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едний размер накопительной пенсии в Омской области составляет 640 рублей в месяц, средний размер срочной пенсионной выплаты – 1 325 рублей в месяц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а вида пенсии назначаются в границах прежнего пенсионного возраста, женщинам – с 55 лет, мужчинам – с 60 лет, или раньше этого возраста при наличии права досрочного выхода на пенси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вышение размера выплат пенсионных накоплений проводится ежегодно с 1 августа при наличии положительного инвестиционного дохода за прошедший год (согласно федеральному закону № 360-ФЗ «О порядке финансирования выплат за счет средств пенсионных накоплений» от 30 ноября 2011 года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09:00Z</dcterms:created>
  <dc:creator>USERPFR</dc:creator>
  <dc:description/>
  <cp:keywords/>
  <dc:language>en-US</dc:language>
  <cp:lastModifiedBy>065GrentsNA</cp:lastModifiedBy>
  <cp:lastPrinted>2020-05-26T17:25:00Z</cp:lastPrinted>
  <dcterms:modified xsi:type="dcterms:W3CDTF">2020-06-18T06:09:00Z</dcterms:modified>
  <cp:revision>2</cp:revision>
  <dc:subject/>
  <dc:title>С 1 августа у 1000 омичей будут проиндексированы накопительные пенсии </dc:title>
</cp:coreProperties>
</file>