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Все, что вы хотели узнать о выплате 10 тысяч рублей семьям с деть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Омское отделение ПФР поступает очень много обращений омичей с просьбой разъяснить им условия назначения и получения единовременной выплаты в размере 10 тысяч рублей на детей от 3 до 16 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самые распространенные вопросы отвечает заместитель управляющего Наталия Смигасевич.</w:t>
      </w:r>
    </w:p>
    <w:p>
      <w:pPr>
        <w:pStyle w:val="Normal"/>
        <w:shd w:fill="FFFFFF" w:val="clear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Единовременная выплата в размере 10 тысяч рублей на каждого ребенка от трех до 16 лет осуществляется </w:t>
      </w:r>
      <w:r>
        <w:rPr>
          <w:rFonts w:cs="Times New Roman" w:ascii="Times New Roman" w:hAnsi="Times New Roman"/>
          <w:b/>
          <w:sz w:val="32"/>
          <w:szCs w:val="32"/>
        </w:rPr>
        <w:t>единоразово</w:t>
      </w:r>
      <w:r>
        <w:rPr>
          <w:rFonts w:cs="Times New Roman" w:ascii="Times New Roman" w:hAnsi="Times New Roman"/>
          <w:sz w:val="32"/>
          <w:szCs w:val="32"/>
        </w:rPr>
        <w:t xml:space="preserve"> с 1 июня 2020 года. При этом на подачу заявления есть почти пять месяцев, сделать это можно вплоть до 1 октября 2020 года. </w:t>
      </w:r>
    </w:p>
    <w:p>
      <w:pPr>
        <w:pStyle w:val="Normal"/>
        <w:shd w:fill="FFFFFF" w:val="clear"/>
        <w:spacing w:before="0" w:after="2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лата полагается только на детей, которым не исполнилось 16 лет, а также тем, кому исполнится 16 лет с 11 мая по 30 июня 2020 года включительно. В свою очередь, если ребенку исполнится три года с апреля по июнь, то семья может получить и ежемесячную, и единовременную выпл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лата положена на каждого ребенка в семье от 3 до 16 лет: если он один, то выплачивается 10 тысяч рублей, если два – 20 тысяч рублей и так далее. При наличии нескольких детей в семье нужно подавать одно заявление на всех, а не на каждого ребенка в отдельности. Родители и дети должны иметь гражданство Российской Федерации и проживать в Ро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нная выплата обеспечивается из федерального бюджета и не зависит от доходов семьи, наличия или отсутствия работы, получения других мер социальной поддержки и т.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Чтобы получить средства, достаточно до 1 октября текущего года подать заявление в личном кабинете </w:t>
      </w:r>
      <w:r>
        <w:rPr>
          <w:rFonts w:cs="Times New Roman" w:ascii="Times New Roman" w:hAnsi="Times New Roman"/>
          <w:b/>
          <w:sz w:val="32"/>
          <w:szCs w:val="32"/>
        </w:rPr>
        <w:t>на портале Госуслуг</w:t>
      </w:r>
      <w:r>
        <w:rPr>
          <w:rFonts w:cs="Times New Roman" w:ascii="Times New Roman" w:hAnsi="Times New Roman"/>
          <w:sz w:val="32"/>
          <w:szCs w:val="32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</w:rPr>
          <w:t>https://posobie16.gosuslugi.ru/</w:t>
        </w:r>
      </w:hyperlink>
      <w:r>
        <w:rPr>
          <w:rFonts w:cs="Times New Roman" w:ascii="Times New Roman" w:hAnsi="Times New Roman"/>
          <w:sz w:val="32"/>
          <w:szCs w:val="32"/>
        </w:rPr>
        <w:t xml:space="preserve">). Никаких дополнительных документов представлять не нужно. </w:t>
      </w:r>
    </w:p>
    <w:p>
      <w:pPr>
        <w:pStyle w:val="Normal"/>
        <w:shd w:fill="FFFFFF" w:val="clear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явление также можно подать в любой территориальный орган Пенсионного фонда или МФЦ. Однако в связи с мерами по предупреждению распространения коронавирусной инфекции обратиться лично в настоящее время можно только по предварительной запис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явление на выплату может подать любой родитель, который записан в свидетельстве о рождении ребенка. Если заявление подадут оба родителя, выплату получит тот, кто подал заявление перв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 получением выплаты могут обратиться и опекуны ребенка, правда, им необходимо подать заявление лично в территориальный орган ПФР или МФЦ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заполнении заявления необходимо указать данные именно банковского счета заявителя (не номер карты!). Выплата не может осуществляться на счет другого лица. Доставка единовременной выплаты осуществляется исключительно на банковский с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966460" cy="397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obie16.gosuslugi.ru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02:00Z</dcterms:created>
  <dc:creator>USERPFR</dc:creator>
  <dc:description/>
  <cp:keywords/>
  <dc:language>en-US</dc:language>
  <cp:lastModifiedBy>065GrentsNA</cp:lastModifiedBy>
  <cp:lastPrinted>2020-05-22T15:07:00Z</cp:lastPrinted>
  <dcterms:modified xsi:type="dcterms:W3CDTF">2020-06-18T06:02:00Z</dcterms:modified>
  <cp:revision>2</cp:revision>
  <dc:subject/>
  <dc:title>Все, что вы хотели узнать о выплате 10 тысяч рублей семьям с детьми</dc:title>
</cp:coreProperties>
</file>