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4" w:hanging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За перерасчетом выгоднее обратиться </w:t>
        <w:br/>
        <w:t>в текущем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sz w:val="36"/>
          <w:szCs w:val="36"/>
        </w:rPr>
        <w:t xml:space="preserve">Как известно, с 1 января 2019 года получателям страховых пенсий по старости и по инвалидности из числа сельских жителей размер фиксированной выплаты увеличен на 25%. </w:t>
      </w:r>
    </w:p>
    <w:p>
      <w:pPr>
        <w:pStyle w:val="Normal"/>
        <w:spacing w:lineRule="auto" w:line="360" w:before="0" w:after="10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ля установления повышения необходимо соблюдение трех условий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акт увольнения;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живание в сельской местности;</w:t>
      </w:r>
    </w:p>
    <w:p>
      <w:pPr>
        <w:pStyle w:val="Normal"/>
        <w:numPr>
          <w:ilvl w:val="0"/>
          <w:numId w:val="1"/>
        </w:numPr>
        <w:spacing w:lineRule="auto" w:line="360" w:before="0" w:after="10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личие не менее 30 лет стажа в сельском хозяйстве.</w:t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Есть еще очень важный момент, – говорит заместитель управляющего Омским отделением ПФР Наталия Смигасевич. – Перерасчет был произведен всем пенсионерам, имеющим право, по документам выплатных дел без их обращения в территориальные органы ПФР. При проведении перерасчета мы возвращались на 1 января 2019 года и делали доплату, начиная с этой даты.</w:t>
      </w:r>
    </w:p>
    <w:p>
      <w:pPr>
        <w:pStyle w:val="Normal"/>
        <w:spacing w:lineRule="auto" w:line="360" w:before="0" w:after="10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Если у пенсионера появились дополнительные документы, отсутствующие в выплатном деле и подтверждающие факт его работы в сельскохозяйственных организациях, то он может самостоятельно обратиться с ними в территориальное управление Пенсионного фонда. Если он обратится до 31 декабря 2019 года, то перерасчет фиксированной выплаты ему будет произведен также с возвратом на 1 января текущего года.</w:t>
      </w:r>
    </w:p>
    <w:p>
      <w:pPr>
        <w:pStyle w:val="Normal"/>
        <w:spacing w:lineRule="auto" w:line="360" w:before="0" w:after="100"/>
        <w:ind w:firstLine="709"/>
        <w:jc w:val="both"/>
        <w:rPr/>
      </w:pPr>
      <w:r>
        <w:rPr>
          <w:sz w:val="36"/>
          <w:szCs w:val="36"/>
        </w:rPr>
        <w:t>В случае представления документов начиная с 1 января 2020 года перерасчет будет сделан со следующего после подачи заявления месяца. Таким образом, у наших граждан имеется льготный период в течение всего 2019 года для представления документов и проведения выгодного перерасчета.</w:t>
      </w:r>
    </w:p>
    <w:p>
      <w:pPr>
        <w:pStyle w:val="Normal"/>
        <w:spacing w:lineRule="auto" w:line="360" w:before="0" w:after="10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мер увеличенной фиксированной выплаты для селян сегодня составляет 6667,74 руб.,  сумма прибавки – 1333,55 руб. </w:t>
      </w:r>
    </w:p>
    <w:p>
      <w:pPr>
        <w:pStyle w:val="Normal"/>
        <w:spacing w:lineRule="auto" w:line="360" w:before="0" w:after="100"/>
        <w:ind w:right="3684" w:firstLine="567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1500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8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Стиль2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48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529" w:leader="none"/>
      </w:tabs>
      <w:ind w:firstLine="53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52:00Z</dcterms:created>
  <dc:creator>u00011015</dc:creator>
  <dc:description/>
  <cp:keywords/>
  <dc:language>en-US</dc:language>
  <cp:lastModifiedBy>065GrentsNA</cp:lastModifiedBy>
  <cp:lastPrinted>2019-11-14T16:50:00Z</cp:lastPrinted>
  <dcterms:modified xsi:type="dcterms:W3CDTF">2019-11-14T10:52:00Z</dcterms:modified>
  <cp:revision>2</cp:revision>
  <dc:subject/>
  <dc:title>Условия назначения компенсационной выплаты за уход</dc:title>
</cp:coreProperties>
</file>