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921250" cy="325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Школьникам рассказали о будущей пенсии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14 ноября в школах и средне-специальных учебных заведениях всех регионов России прошел Единый день пенсионной грамотности. Тысячи специалистов территориальных органов Пенсионного фонда России в этот день рассказывали старшеклассникам и студентам о российской пенсионной системе и о правилах формирования будущей пенси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Основная цель мероприятия – объяснить молодежи, что при выборе будущего места работы важно думать  не только о размере зарплаты, но и об официальном трудоустройстве. Как бы не менялось пенсионное законодательство, в его основе всегда будут лежать официальный трудовой стаж и уплаченные работодателем страховые взносы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енсионным фондом разработан учебник для молодежи «Все о будущей пенсии для учебы и жизни», в котором в доступной форме изложены правила формирования будущей пенсии, создан сайт </w:t>
      </w:r>
      <w:hyperlink r:id="rId3">
        <w:r>
          <w:rPr>
            <w:rStyle w:val="InternetLink"/>
            <w:sz w:val="32"/>
            <w:szCs w:val="32"/>
            <w:lang w:val="en-US"/>
          </w:rPr>
          <w:t>school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pfrf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  <w:r>
        <w:rPr>
          <w:sz w:val="32"/>
          <w:szCs w:val="32"/>
        </w:rPr>
        <w:t xml:space="preserve">, на котором школьникам подробно объясняется, почему думать о пенсии нужно смолоду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Саргатском районе так же прошли уроки пенсионной грамотности в школах райцентра. Для учащихся Саргатского лицея в управлении ПФР проведен урок с демонстрацией видеоролика и слайдов и «День открытых дверей». Ребята с интересом слушали основы пенсионного законодательства, заинтересовались вопросами ухода за нетрудоспособными гражданами, как узнать отчитался ли за них работодатель  в пенсионный фонд, электронными сервисами ПФР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Всем выпускникам школ вручен учебник для молодежи «Все о будущей пенсии для учебы и жизни».</w:t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smi/2019%20&#1055;&#1088;&#1077;&#1089;&#1089;-&#1088;&#1077;&#1083;&#1080;&#1079;&#1099;/school.pfrf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20:00Z</dcterms:created>
  <dc:creator>065GrentsNA</dc:creator>
  <dc:description/>
  <cp:keywords/>
  <dc:language>en-US</dc:language>
  <cp:lastModifiedBy>065GrentsNA</cp:lastModifiedBy>
  <cp:lastPrinted>2019-12-04T15:19:00Z</cp:lastPrinted>
  <dcterms:modified xsi:type="dcterms:W3CDTF">2019-12-04T09:23:00Z</dcterms:modified>
  <cp:revision>4</cp:revision>
  <dc:subject/>
  <dc:title> </dc:title>
</cp:coreProperties>
</file>