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Накопить и не потерять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  <w:sz w:val="34"/>
          <w:szCs w:val="34"/>
        </w:rPr>
        <w:t>В Омское отделение Пенсионного фонда поступает немало вопросов омичей, связанных с накопительной пенсией. Разобраться в этой непростой теме мы попросили заместителя управляющего Елену Сергееву.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</w:r>
    </w:p>
    <w:p>
      <w:pPr>
        <w:pStyle w:val="Normal"/>
        <w:autoSpaceDE w:val="false"/>
        <w:ind w:firstLine="720"/>
        <w:jc w:val="both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>- Я обнаружила, что моя накопительная пенсия переведена в негосударственный пенсионный фонд, хотя я никаких заявлений не писала. Как такое может быть и что теперь делать?</w:t>
      </w:r>
    </w:p>
    <w:p>
      <w:pPr>
        <w:pStyle w:val="Normal"/>
        <w:autoSpaceDE w:val="false"/>
        <w:ind w:firstLine="720"/>
        <w:jc w:val="both"/>
        <w:rPr/>
      </w:pPr>
      <w:r>
        <w:rPr>
          <w:sz w:val="34"/>
          <w:szCs w:val="34"/>
        </w:rPr>
        <w:t>- Средства пенсионных накоплений  передаются в негосударственный пенсионный фонд по заявлению о переходе  и договору гражданина с фондом.</w:t>
      </w:r>
    </w:p>
    <w:p>
      <w:pPr>
        <w:pStyle w:val="Normal"/>
        <w:autoSpaceDE w:val="false"/>
        <w:ind w:firstLine="720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 xml:space="preserve">В Омское отделение ПФР в последние годы поступает немало обращений жителей региона о переводе накопительной пенсии в негосударственные пенсионные фонды, в т.ч., по мнению заявителей, без их ведома.  </w:t>
      </w:r>
    </w:p>
    <w:p>
      <w:pPr>
        <w:pStyle w:val="Normal"/>
        <w:autoSpaceDE w:val="false"/>
        <w:ind w:firstLine="720"/>
        <w:jc w:val="both"/>
        <w:rPr>
          <w:sz w:val="34"/>
          <w:szCs w:val="34"/>
        </w:rPr>
      </w:pPr>
      <w:r>
        <w:rPr>
          <w:sz w:val="34"/>
          <w:szCs w:val="34"/>
        </w:rPr>
        <w:t>Мы даем разъяснения  о порядке реализации своих прав, в т.ч. о возможности обращения  в суд с заявлением о признании документов недействительными, так как органы ПФР не наделены полномочиями</w:t>
      </w:r>
      <w:r>
        <w:rPr>
          <w:color w:val="FF0000"/>
          <w:sz w:val="34"/>
          <w:szCs w:val="34"/>
        </w:rPr>
        <w:t xml:space="preserve"> </w:t>
      </w:r>
      <w:r>
        <w:rPr>
          <w:sz w:val="34"/>
          <w:szCs w:val="34"/>
        </w:rPr>
        <w:t xml:space="preserve">по установлению подлинности документов. При этом оказывается помощь в получении  заявлений и договоров из других регионов. В процессе судебных разбирательств проводится почерковедческая экспертиза.     </w:t>
      </w:r>
    </w:p>
    <w:p>
      <w:pPr>
        <w:pStyle w:val="Normal"/>
        <w:autoSpaceDE w:val="false"/>
        <w:ind w:firstLine="720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Информация по обращениям о возможном нарушении прав направляется органами ПФР в правоохранительные органы и Центральный банк РФ, контролирующий деятельность фондов. </w:t>
      </w:r>
    </w:p>
    <w:p>
      <w:pPr>
        <w:pStyle w:val="Normal"/>
        <w:autoSpaceDE w:val="false"/>
        <w:ind w:firstLine="720"/>
        <w:jc w:val="both"/>
        <w:rPr>
          <w:sz w:val="34"/>
          <w:szCs w:val="34"/>
        </w:rPr>
      </w:pPr>
      <w:r>
        <w:rPr>
          <w:sz w:val="34"/>
          <w:szCs w:val="34"/>
        </w:rPr>
        <w:t>Вместе с тем, зачастую  жалобы возникают и из-за того, что граждане, сами того не зная, подписывают документы о досрочной смене фонда  при «приеме на работу», оформлении кредита, покупке мобильного телефона и т.п.,</w:t>
      </w:r>
      <w:r>
        <w:rPr>
          <w:color w:val="FF0000"/>
          <w:sz w:val="34"/>
          <w:szCs w:val="34"/>
        </w:rPr>
        <w:t xml:space="preserve"> </w:t>
      </w:r>
      <w:r>
        <w:rPr>
          <w:sz w:val="34"/>
          <w:szCs w:val="34"/>
        </w:rPr>
        <w:t xml:space="preserve">действуют под напором агентов, которые ходят по домам, предоставляя некорректную информацию о формировании пенсионных накоплений. Поэтому мы настоятельно рекомендуем омичам внимательно читать документы, под которыми они ставят свою подпись, и не принимать спонтанных решений. </w:t>
      </w:r>
    </w:p>
    <w:p>
      <w:pPr>
        <w:pStyle w:val="Normal"/>
        <w:autoSpaceDE w:val="false"/>
        <w:ind w:firstLine="720"/>
        <w:jc w:val="both"/>
        <w:rPr>
          <w:sz w:val="34"/>
          <w:szCs w:val="34"/>
        </w:rPr>
      </w:pPr>
      <w:r>
        <w:rPr>
          <w:sz w:val="34"/>
          <w:szCs w:val="34"/>
        </w:rPr>
        <w:t>Вы всегда можете подать заявление о возврате в прежний или другой, по вашему выбору, фонд, но при этом надо помнить, что, по законодательству, переход чаще чем один раз в пять лет влечет за собой потерю инвестиционного дохода.</w:t>
      </w:r>
    </w:p>
    <w:p>
      <w:pPr>
        <w:pStyle w:val="Normal"/>
        <w:autoSpaceDE w:val="false"/>
        <w:ind w:firstLine="720"/>
        <w:jc w:val="both"/>
        <w:rPr>
          <w:i/>
          <w:i/>
          <w:color w:val="FF0000"/>
          <w:sz w:val="34"/>
          <w:szCs w:val="34"/>
        </w:rPr>
      </w:pPr>
      <w:r>
        <w:rPr>
          <w:sz w:val="34"/>
          <w:szCs w:val="34"/>
        </w:rPr>
        <w:t xml:space="preserve">- </w:t>
      </w:r>
      <w:r>
        <w:rPr>
          <w:i/>
          <w:sz w:val="34"/>
          <w:szCs w:val="34"/>
        </w:rPr>
        <w:t>Как я могу узнать, где в данный момент находится моя накопительная пенсия?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34"/>
          <w:szCs w:val="34"/>
        </w:rPr>
        <w:t>- Вы можете увидеть это на своем лицевом счете, обратившись за выпиской из него в любой территориальный орган ПФР, либо в Личном кабинете на сайте  ПФР.</w:t>
      </w:r>
      <w:r>
        <w:rPr>
          <w:sz w:val="34"/>
          <w:szCs w:val="34"/>
        </w:rPr>
        <w:t xml:space="preserve"> Там же отражается информация о поданных в течение года  заявлениях и уведомлениях, дате и  способе их подачи, вынесенном Пенсионным фондом  решении. В течение года гражданин может самостоятельно отслеживать все изменения  на своем лицевом сче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34"/>
          <w:szCs w:val="34"/>
        </w:rPr>
        <w:t xml:space="preserve">Кроме того, при подаче заявления о досрочном переходе в фонд  (чаще, чем один раз в пять лет) гражданин  уведомляется о его условиях, то есть о размере теряемого инвестиционного доход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34"/>
          <w:szCs w:val="34"/>
        </w:rPr>
        <w:t>В Личном кабинете также содержится информация, в каком пенсионном фонде формируются накопления и какова их общая сумма.</w:t>
      </w:r>
    </w:p>
    <w:p>
      <w:pPr>
        <w:pStyle w:val="Normal"/>
        <w:autoSpaceDE w:val="false"/>
        <w:ind w:firstLine="720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Полученные сведения помогают взвешенно оценивать все поступающие предложения о переводе своих накоплений, избежать возможной потери инвестиционного дохода. </w:t>
      </w:r>
    </w:p>
    <w:p>
      <w:pPr>
        <w:pStyle w:val="Normal"/>
        <w:autoSpaceDE w:val="false"/>
        <w:ind w:firstLine="720"/>
        <w:jc w:val="both"/>
        <w:rPr>
          <w:sz w:val="34"/>
          <w:szCs w:val="34"/>
        </w:rPr>
      </w:pPr>
      <w:r>
        <w:rPr>
          <w:sz w:val="34"/>
          <w:szCs w:val="34"/>
        </w:rPr>
        <w:t>Зарегистрироваться на портале Госуслуг можно самостоятельно или в центре обслуживания, обратившись в любой территориальный орган ПФР или МФЦ (многофункциональный центр предоставления государственных и муниципальных услуг).</w:t>
      </w:r>
    </w:p>
    <w:p>
      <w:pPr>
        <w:pStyle w:val="Normal"/>
        <w:autoSpaceDE w:val="false"/>
        <w:ind w:firstLine="720"/>
        <w:jc w:val="both"/>
        <w:rPr>
          <w:sz w:val="34"/>
          <w:szCs w:val="34"/>
        </w:rPr>
      </w:pPr>
      <w:r>
        <w:rPr>
          <w:sz w:val="34"/>
          <w:szCs w:val="34"/>
        </w:rPr>
        <w:t>Для регистрации необходимы паспорт, СНИЛС и номер мобильного телефона  для получения контактной информ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34"/>
          <w:szCs w:val="34"/>
        </w:rPr>
        <w:t>При самостоятельной регистрации подтвердить личность можно через центр обслуживания ПФР или МФЦ, либо заказать код подтверждения бесплатным заказным письмом по поч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новости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отступ"/>
    <w:basedOn w:val="Normal"/>
    <w:qFormat/>
    <w:pPr>
      <w:spacing w:lineRule="auto" w:line="360"/>
      <w:ind w:firstLine="624"/>
      <w:jc w:val="both"/>
    </w:pPr>
    <w:rPr>
      <w:sz w:val="28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20:00Z</dcterms:created>
  <dc:creator>065TSvetkovaLV</dc:creator>
  <dc:description/>
  <cp:keywords/>
  <dc:language>en-US</dc:language>
  <cp:lastModifiedBy>065GrentsNA</cp:lastModifiedBy>
  <cp:lastPrinted>2019-10-16T11:14:00Z</cp:lastPrinted>
  <dcterms:modified xsi:type="dcterms:W3CDTF">2019-10-16T05:20:00Z</dcterms:modified>
  <cp:revision>2</cp:revision>
  <dc:subject/>
  <dc:title>Накопить и не потерять</dc:title>
</cp:coreProperties>
</file>