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На смену бумажному СНИЛС пришел электронный докумен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С 29 сентября в России введен в обращение электронный СНИЛС – страховой номер индивидуального лицевого счета гражданина в Пенсионном фонде РФ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перь при устройстве на работу достаточно предъявить уведомление о регистрации в системе персонифицированного учета. Светло-зеленое страховое свидетельство, к которому все так привыкли, больше не выдается, хотя все полученные свидетельства продолжат действовать, обмену не подлежат и являются идентичными удостовер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Электронный СНИЛС можно получить в любом многофункциональном центре или управлении Пенсионного фонда, а также в режиме онлайн посредством Личного кабинета на сайте ПФР или на портале госуслуг.  Его можно самостоятельно распечатать или направить по электронной почте работодателю или в любое место треб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В новом документе присутствуют те же данные, что и в пластиковом свидетельстве -  страховой номер лицевого счета, ФИО и другие базовые сведения, а также дата регистрации в системе персучета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вый СНИЛС невозможно потерять или испортить, а для его получения необязательно никуда обращаться, если гражданин зарегистрирован на портале госуслуг.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08:00Z</dcterms:created>
  <dc:creator>USERPFR</dc:creator>
  <dc:description/>
  <cp:keywords/>
  <dc:language>en-US</dc:language>
  <cp:lastModifiedBy>065GrentsNA</cp:lastModifiedBy>
  <cp:lastPrinted>2019-10-16T11:04:00Z</cp:lastPrinted>
  <dcterms:modified xsi:type="dcterms:W3CDTF">2019-10-16T05:08:00Z</dcterms:modified>
  <cp:revision>2</cp:revision>
  <dc:subject/>
  <dc:title>На смену бумажному СНИЛС пришел электронный документ</dc:title>
</cp:coreProperties>
</file>