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u w:val="single"/>
          <w:lang w:eastAsia="ru-RU"/>
        </w:rPr>
        <w:t>Почему учителю не зачли учебу?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i/>
          <w:color w:val="000000"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36"/>
          <w:szCs w:val="36"/>
          <w:lang w:eastAsia="ru-RU"/>
        </w:rPr>
        <w:t>Я проработала в школе больше 29 лет, пришла на предварительную консультацию в управление Пенсионного фонда для назначения льготной пенсии. Специалист, посмотрев мои документы, исключила из стажа два месяца, когда я проходила курсы повышения квалификации. Я не понимаю, почему – ведь на это время я не увольнялась из школы?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eastAsia="ru-RU"/>
        </w:rPr>
        <w:t>Похожая ситуация была у моей коллеги, которая обращалась по этому вопросу в суд…</w:t>
      </w:r>
    </w:p>
    <w:p>
      <w:pPr>
        <w:pStyle w:val="Normal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eastAsia="ru-RU"/>
        </w:rPr>
        <w:t>А. Низовцева.</w:t>
      </w:r>
    </w:p>
    <w:p>
      <w:pPr>
        <w:pStyle w:val="Normal"/>
        <w:autoSpaceDE w:val="false"/>
        <w:spacing w:before="0" w:after="120"/>
        <w:ind w:firstLine="56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  <w:lang w:eastAsia="ru-RU"/>
        </w:rPr>
        <w:t>Отвечает заместитель управляющего Омским отделением ПФР Наталия Смигасевич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 xml:space="preserve">Специалисты ПФР при рассмотрении вопросов о назначении досрочной страховой пенсии по старости руководствуются нормами Федерального закона от 28.12.2013 № 400 – ФЗ «О страховых пенсиях» и нормативными правовыми актами Правительства Российской Федерации, </w:t>
      </w:r>
      <w:r>
        <w:rPr>
          <w:rFonts w:cs="Times New Roman" w:ascii="Times New Roman" w:hAnsi="Times New Roman"/>
          <w:sz w:val="36"/>
          <w:szCs w:val="36"/>
          <w:lang w:eastAsia="ru-RU"/>
        </w:rPr>
        <w:t>подлежащими буквальному толкованию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Проводится тщательная оценка документов, представляемых в установленном порядке работодателями – в ходе многолетней отчетности, и гражданами лично. Важно, чтобы характер выполняемой в действительности работы полностью соответствовал характеру и условиям труда занимаемой должности, на которую принят работник, и которая дает право на льготное назначение пенсии с учетом специального стажа. </w:t>
      </w:r>
    </w:p>
    <w:p>
      <w:pPr>
        <w:pStyle w:val="Normal"/>
        <w:autoSpaceDE w:val="false"/>
        <w:spacing w:before="0" w:after="0"/>
        <w:ind w:firstLine="68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и этом в стаж на соответствующих видах  работ также включаются больничные листы и периоды ежегодных отпусков, т.е. периоды, когда отсутствует факт непосредственного выполнения работником своих функциональных обязанностей.</w:t>
      </w:r>
    </w:p>
    <w:p>
      <w:pPr>
        <w:pStyle w:val="2"/>
        <w:spacing w:lineRule="auto" w:line="276" w:before="0" w:after="0"/>
        <w:ind w:left="0" w:firstLine="567"/>
        <w:jc w:val="both"/>
        <w:rPr>
          <w:sz w:val="36"/>
          <w:szCs w:val="36"/>
        </w:rPr>
      </w:pPr>
      <w:r>
        <w:rPr>
          <w:sz w:val="36"/>
          <w:szCs w:val="36"/>
        </w:rPr>
        <w:t>Периоды нахождения на курсах повышения квалификации не могут включаться в стаж на соответствующих видах работ  в целях досрочного назначения трудовой пенсии по старости, т.к. в Правилах они не поименованы.</w:t>
      </w:r>
    </w:p>
    <w:p>
      <w:pPr>
        <w:pStyle w:val="2"/>
        <w:spacing w:lineRule="auto" w:line="276" w:before="0" w:after="0"/>
        <w:ind w:left="0" w:firstLine="567"/>
        <w:jc w:val="both"/>
        <w:rPr>
          <w:sz w:val="36"/>
          <w:szCs w:val="36"/>
        </w:rPr>
      </w:pPr>
      <w:r>
        <w:rPr>
          <w:sz w:val="36"/>
          <w:szCs w:val="36"/>
        </w:rPr>
        <w:t>Решения об отказах в назначении пенсии нередко обжалуются в судебном порядке, но практика рассмотрения этих дел разнообразна.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Судья обладает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более широкими полномочиями в оценке документов,  может дать оценку  косвенным доказательствам, которых нет в распоряжении органа ПФР. </w:t>
      </w:r>
    </w:p>
    <w:p>
      <w:pPr>
        <w:pStyle w:val="2"/>
        <w:spacing w:lineRule="auto" w:line="276" w:before="0" w:after="0"/>
        <w:ind w:left="0" w:firstLine="567"/>
        <w:jc w:val="both"/>
        <w:rPr/>
      </w:pPr>
      <w:r>
        <w:rPr>
          <w:sz w:val="36"/>
          <w:szCs w:val="36"/>
        </w:rPr>
        <w:t>Для управления ПФР, как правоприменительного органа, включение «спорных» периодов в соответствующий стаж станет возможным только после внесения изменений в законодательство.</w:t>
      </w:r>
    </w:p>
    <w:p>
      <w:pPr>
        <w:pStyle w:val="2"/>
        <w:spacing w:lineRule="auto" w:line="276" w:before="0" w:after="0"/>
        <w:ind w:left="0" w:firstLine="567"/>
        <w:jc w:val="both"/>
        <w:rPr/>
      </w:pPr>
      <w:r>
        <w:rPr>
          <w:sz w:val="36"/>
          <w:szCs w:val="36"/>
        </w:rPr>
        <w:t>В связи с распространенностью данной ситуации, особенно для медицинских и педагогических работников, Минтрудом России подготовлен проект постановления Правительства РФ, в котором в специальный  стаж будут включены периоды прохождения курсов повышения квалификации, когда работником не выполняется работа, дающая право на досрочное назначение указанной страховой пенсии по старости, но в соответствии с трудовым законодательством за ним сохраняется место работы (должность), средняя заработная плата и осуществляется уплата страховых взносов на обязательное пенсионное страхование.</w:t>
      </w:r>
    </w:p>
    <w:sectPr>
      <w:type w:val="nextPage"/>
      <w:pgSz w:w="11906" w:h="16838"/>
      <w:pgMar w:left="1134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отступ"/>
    <w:basedOn w:val="Normal"/>
    <w:qFormat/>
    <w:pPr>
      <w:spacing w:lineRule="auto" w:line="360" w:before="0" w:after="0"/>
      <w:ind w:firstLine="62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23:00Z</dcterms:created>
  <dc:creator>065GerasimenkoNA</dc:creator>
  <dc:description/>
  <cp:keywords/>
  <dc:language>en-US</dc:language>
  <cp:lastModifiedBy>065GrentsNA</cp:lastModifiedBy>
  <cp:lastPrinted>2019-11-14T17:21:00Z</cp:lastPrinted>
  <dcterms:modified xsi:type="dcterms:W3CDTF">2019-11-14T11:23:00Z</dcterms:modified>
  <cp:revision>3</cp:revision>
  <dc:subject/>
  <dc:title>Почему учителю не зачли учебу</dc:title>
</cp:coreProperties>
</file>