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 xml:space="preserve">На какую карту будет зачисляться пенси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На вопросы граждан отвечает управляющий Омским отделением Пенсионного фонда РФ Ольга Ступиче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4"/>
          <w:szCs w:val="34"/>
          <w:lang w:eastAsia="ru-RU"/>
        </w:rPr>
        <w:t>«Я получаю пенсию через кредитную организацию с использованием банковской карты. Правда ли, что мне надо оформить карту «МИР», чтобы продолжить получать пенсию?</w:t>
      </w: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4"/>
          <w:szCs w:val="34"/>
          <w:lang w:eastAsia="ru-RU"/>
        </w:rPr>
        <w:t>А. Иванов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 xml:space="preserve">Согласно федеральному законодательству, с 1 июля 2020 года кредитные организации будут зачислять пенсии и иные социальные выплаты только с использованием национальной платежной системы. То есть если банковский счет получателей предусматривает операции с использованием платежных карт, то зачисление будет производиться только на национальные платежные карты «МИР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 xml:space="preserve">Если к июлю 2020 у получателя не будет на руках карты «МИР», то кредитная организация должна будет провести с ним работу по оформлению карты в течение 10 рабочих дней после поступления денег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 xml:space="preserve">В случае отсутствия и неоформления карты банками будет производиться возврат денежных средств на счет Отделения ПФ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4"/>
          <w:szCs w:val="34"/>
          <w:lang w:eastAsia="ru-RU"/>
        </w:rPr>
        <w:t>«Я получала пенсию в Сбербанке на социальную карту, в августе подошел срок замены карты и мне выдали карту «МИР». Надо ли мне подать новое заявление о доставке в управление Пенсионного фонда? И. Соболев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 xml:space="preserve">У некоторых кредитных организаций, к которым относится и Сбербанк, при замене карты с выдачей карты «МИР» по истечении срока действия предыдущей карты, номер счета не меняется и подавать новое заявление о доставке не требу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eastAsia="ru-RU"/>
        </w:rPr>
        <w:t>В случае же если при получении карты «МИР» открывается новый счет, требуется заявление в управление ПФР о доставке по месту получения пенси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30:00Z</dcterms:created>
  <dc:creator>USERPFR</dc:creator>
  <dc:description/>
  <cp:keywords/>
  <dc:language>en-US</dc:language>
  <cp:lastModifiedBy>065GrentsNA</cp:lastModifiedBy>
  <cp:lastPrinted>2019-10-16T10:29:00Z</cp:lastPrinted>
  <dcterms:modified xsi:type="dcterms:W3CDTF">2019-10-16T04:30:00Z</dcterms:modified>
  <cp:revision>2</cp:revision>
  <dc:subject/>
  <dc:title>На какую карту будет зачисляться пенсия</dc:title>
</cp:coreProperties>
</file>