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Кто не успел – тот не опозда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 1 июля 2020 года должен был завершиться переход граждан, получающих пенсии и иные социальные выплаты на банковские карты, на использование национальных платежных инструментов – карт «Ми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ругими словами, начиная с этой даты перечисление пенсионных выплат на счета, предусматривающие совершение операций без использования карт «Мир», могло быть приостановле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В условиях распространения коронавирусной инфекции и установления на территории России ограничения передвижения граждан, в особенности пожилых, а также с учетом социальной значимости пенсионных выплат, переход на национальные платежные инструменты продлен до 1 октября 2020 года, - говорит заместитель управляющего Омским отделением ПФР Наталия Смигасевич. – Тем омичам, которые еще не успели получить карту «Мир», не стоит беспокоиться – пенсии они будут получать по-прежнему, время заменить карту еще есть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4237355" cy="290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59:00Z</dcterms:created>
  <dc:creator>USERPFR</dc:creator>
  <dc:description/>
  <cp:keywords/>
  <dc:language>en-US</dc:language>
  <cp:lastModifiedBy>065GrentsNA</cp:lastModifiedBy>
  <dcterms:modified xsi:type="dcterms:W3CDTF">2020-06-18T05:59:00Z</dcterms:modified>
  <cp:revision>2</cp:revision>
  <dc:subject/>
  <dc:title>Кто не успел – тот не опоздал</dc:title>
</cp:coreProperties>
</file>