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36"/>
          <w:szCs w:val="36"/>
          <w:u w:val="single"/>
          <w:lang w:eastAsia="ru-RU"/>
        </w:rPr>
        <w:t>Пенсионерам-опекунам с июля возобновляется индексация пенсии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гласно принятой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поправке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б обязательном пенсионном страховании, начиная с 1 июля 2020 года пенсионеры, которые являются опекунами или попечителями несовершеннолетних детей, начнут получать страховую пенсию с индексацие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 настоящее время на оплачиваемую попечительскую деятельность (например, в рамках договора о приемной семье) распространяются правила обязательного пенсионного страхования, поэтому за пенсионеров-опекунов делаются страховые взносы, а выплата пенсии им с учетом индексации возобновляется только после завершения опеки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новым правилам, если единственная «работа» пенсионера – приемная семья, у него появляется право на ежегодную индексацию. В случае трудоустройства в какой-либо организации сохраняется прежний порядок выплаты пенс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 предварительным оценкам, в Омской области проживает около 280 приемных родителей – пенсионеров. Неработающие опекуны получат повышение выплат в результате утвержденных изменений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479869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004010050" TargetMode="External"/><Relationship Id="rId3" Type="http://schemas.openxmlformats.org/officeDocument/2006/relationships/hyperlink" Target="http://www.pfrf.ru/files/id/Federalnyiy_zakon_ot_15.12.2001_N_167-FZ_(red._ot_01.04.2020.pdf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51:00Z</dcterms:created>
  <dc:creator>USERPFR</dc:creator>
  <dc:description/>
  <cp:keywords/>
  <dc:language>en-US</dc:language>
  <cp:lastModifiedBy>065GrentsNA</cp:lastModifiedBy>
  <cp:lastPrinted>2020-06-18T12:49:00Z</cp:lastPrinted>
  <dcterms:modified xsi:type="dcterms:W3CDTF">2020-06-18T06:54:00Z</dcterms:modified>
  <cp:revision>3</cp:revision>
  <dc:subject/>
  <dc:title>Пенсионерам-опекунам с июля возобновляется индексация пенсии</dc:title>
</cp:coreProperties>
</file>